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zy do Uchwały Programowej</w:t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azdu Oddziału Gminnego /równorzędnego/ ZOSP R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Uchwała Programowa powinna określać sposoby realizacji celów statutowych Związku OSP R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y osiągania celów statutowych określone w Uchwale Programowej powinny uwzględniać uwarunkowania, specyfikę i potrzeby ochrony przeciwpożarowej oraz ochotniczych straży pożarnych z terenu działania oddział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Uchwale Programowej wskazane jest ujęcie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rzestrzeganie prawa wewnętrznego Związku, w szczególności Statutu ZOSP RP, w działalności struktur organizacyj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powszechnianie znajomości i stosowania regulaminów obowiązujących w strukturach ZOSP R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omowanie działań w zakresie profilaktyk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Uczestnictwo OSP i ZOSP RP w systemie ochrony ludności – zadania wynikające z ustawy z dnia 5 grudnia 2024 r. o ochronie ludności i obronie cywilnej, modernizacja i przygotowanie OSP do wsparcia OL i OC oraz działania w sytuacjach kryzysow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jęcie skutecznych działań szkoleniowych przede wszystkim kadry własnej OSP a następnie mieszkańców np. w programie „OSP liderem szkolenia mieszkańców w zakresie OL i OC”. Podejmowanie działań szkoleniowe wobec kadry innych podmiotów OL działających na danym tere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icjowanie i prowadzenie kampanii społecznych i programów edukacyjnych w zakresie bezpieczeństwa, ratownictwa i ochrony ludności – ze szczególnym uwzględnieniem dzieci i młodzież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opularyzacja oraz wdrażanie programów prewencyjnych i ratowniczych realizowanych przez Związek OSP RP ‘ „Pierwszy Ratownik”, „Czujka Dymu pod każdą Strzechą”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drażanie przez OSP nowoczesnych technologii ratowniczych i prewencyjnych (np. program dronów w OSP, Smart Helmet – zwiększenie potencjału ratowniczego ale także czynnik zachęcający do wstępowania do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ktywizacja członków OSP i działaczy Związku do działań na rzecz rozwoju społeczności lokal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ółpraca z samorządami w celu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wzmocnienia potencjału ratowniczego (kadrowego, sprzętowego, szkoleniowego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romowania edukacji dla bezpieczeństwa i wychowania patrio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odejmowania lokalnych inicjaty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współpracy z administracją publiczną, samorządową i NGO w realizacji celów statutowych OSP i Związ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Tworzenie warunków do rozwoju działalności kulturalnej, edukacyjnej i patriotycznej w OSP, zwłaszcza w pracy z dziećmi i mło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woływanie komisji ds. młodzieży przy zarządach oddziałów Związ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form pracy z dziećmi i młodzieżą, w tym działalności dziecięcych drużyn pożarnicz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 (MDP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arcie merytoryczne i szkoleniowe dla opiekunów DDP i MD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nia na rzecz ciągłego naboru do MDP i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achęcanie do przekazywania 1,5% podatku dochodowego na rzecz OSP i Związku oraz funduszy pomocowych dla straża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Kontynuacja tradycyjnych zawodów, festiwali i konkursów oraz rozwijanie nowych form aktywności odpowiadających współczesnym potrzebo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pamiętnianie pokoleń strażaków i ich wkładu w rozwój OSP i Związku OSP R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pracowywanie i wydawanie publikacji dokumentujących historię Związku, OSP i ich działacz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zawodów sportowo-pożarniczych jako elementu przygotowania do działań ratownicz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ieranie działalności Kolegiów Sędziów Zawodów Strażacki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współpracy międzynarodowej z ochotniczymi strażami pożarnymi – wymiana doświadczeń, udział w zawodach i spotkani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dział władz Związku i OSP w pracach zespołów reagowania kryzysowego na odpowiednich na odpowiednich poziomach administracji publ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worzenie programu profilaktyki i zapobiegania negatywnym skutkom w obszarze zdrowia ratownika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owanie szkoleń funkcyjnych OSP i działaczy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ieranie najsłabszych organizacyjnie oddziałów Związku 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zyskiwanie środków finans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pularyzacja i zwiększanie prenumeraty czasopisma „Strażak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znaczanie osób opiekujących się poszczególnym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ejmowanie działań w celu osiągnięcia wyższej gotowości OSP do działań ratowniczych, w tym powoływania jednostek operacyjno-technicznych (JOT)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ejmowanie działań w celu pozyskiwania sprzętu do działań ratow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wykorzystywanie technologii informatycznych do komunikacji, szkoleń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bałość o terminowość i poprawność danych wprowadzanych do aplikacji „Ochotnik OSP”, jednocześnie weryfikowanie, zgodnie z posiadaną wiedzą, Raportów OSP w zakresie działalności i stanu poszczególnych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Uchwały Programowej </w:t>
    </w:r>
  </w:p>
  <w:p>
    <w:pPr>
      <w:pStyle w:val="Header"/>
      <w:jc w:val="right"/>
      <w:rPr/>
    </w:pPr>
    <w:r>
      <w:rPr>
        <w:rFonts w:cs="Arial" w:ascii="Arial" w:hAnsi="Arial"/>
      </w:rPr>
      <w:t>Zjazdu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23:00Z</dcterms:created>
  <dc:creator>ZW ZOSP RP</dc:creator>
  <dc:description/>
  <cp:keywords/>
  <dc:language>en-US</dc:language>
  <cp:lastModifiedBy>Joanna Jarosińska</cp:lastModifiedBy>
  <cp:lastPrinted>2010-09-30T13:11:00Z</cp:lastPrinted>
  <dcterms:modified xsi:type="dcterms:W3CDTF">2025-11-27T11:11:00Z</dcterms:modified>
  <cp:revision>5</cp:revision>
  <dc:subject/>
  <dc:title>Tezy do uchwały programowej</dc:title>
</cp:coreProperties>
</file>